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ELENCO DEI DOCUMENTI DA TRASFORMARE  IN FORMATO INFORMATICO/IMMAG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o n. 7 – Allegato al manuale di gest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zioni di cessione di fabbricato;</w:t>
      </w:r>
    </w:p>
    <w:p>
      <w:pPr>
        <w:pStyle w:val="Normal"/>
        <w:rPr/>
      </w:pPr>
      <w:r>
        <w:rPr/>
        <w:t>Comunicazione dei dati personali e della patente di guida del conducente art. 126-bis comma 2 d.lgs 285/9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i indirizzati per conoscenza a più di un ufficio, in  modo tale da utilizzare l’e-mail quale mezzo di trasmissione agli uffici diversi dal Responsabile del Procedimento o agli assessori/consigli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ansione ha un puro valore informativo, non sostituisce l’obbligatorietà degli elementi richiesti dalla leg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4:00Z</dcterms:created>
  <dc:creator>livraga</dc:creator>
  <dc:description/>
  <dc:language>en-US</dc:language>
  <cp:lastModifiedBy>monica</cp:lastModifiedBy>
  <dcterms:modified xsi:type="dcterms:W3CDTF">2007-01-16T13:12:00Z</dcterms:modified>
  <cp:revision>5</cp:revision>
  <dc:subject/>
  <dc:title>ELENCO REGISTRAZIONI PARTICOLARI</dc:title>
</cp:coreProperties>
</file>